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196323162"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749277914"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1401607470"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398771268"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126127315"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2112572198"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815164759"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